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����  ������   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</w:t>
        <w:tab/>
        <w:t xml:space="preserve">   �� ��    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 ��������  ������ 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��   �</w:t>
        <w:tab/>
        <w:t xml:space="preserve">   �� �     �� �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�����  ����� ��  ������</w:t>
        <w:tab/>
        <w:t>�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at assembler</w:t>
        <w:tab/>
        <w:t>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pyright (c) 1999-2000, Tomasz Grysztar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1</w:t>
        <w:tab/>
        <w:t>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2</w:t>
        <w:tab/>
        <w:t>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3</w:t>
        <w:tab/>
        <w:t>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4</w:t>
        <w:tab/>
        <w:t>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5</w:t>
        <w:tab/>
        <w:t>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1</w:t>
        <w:tab/>
        <w:t>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2</w:t>
        <w:tab/>
        <w:t>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.3</w:t>
        <w:tab/>
        <w:t>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What is fas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is a fast, efficient 80x86 assembler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'flat real mode'.  So, it must be run on at least an 80386 P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ertainly assemble programs for any 80x86 PC.  Unlike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x86 assemblers, fasm only requires the source code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 really needs.  See the 'asm' files in the 'examp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ee how simple it can be!  The files in the 'source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examples' subdirectories are good references for more complex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fasm is case sensitive for all symbols (eve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rec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ide from the above-mentioned need for at least an 80386 CPU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needs are small; at least one megabyte of exte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ommended for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Software and OS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han an OS compatible with MSDOS 2.0+, fasm need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Note that fasm will not run if the CPU is in 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s, since flat real mode cannot be entered in that c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w needs to run an OS compatible with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Out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hree possible output formats; by default, the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m is a non-relocatable binary image such as a 'com' or 'sys'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irective 'format MZ' produces a relocatabl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segment 'exe' program.  No extra 'linking' step is needed!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'format PE' produces Win32 portab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Output fil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utput code is in the order in which it was ente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 So, program code or at least an instruction such as 'j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' must be at the beginning of the source code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ormat other than binary.  In that case, see the 'entry'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Output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t assembler will do multiple (but fast) assembly pas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optimal output code. When size of jump or address i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pecified, fasm will generate as small instruction cod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he only code optimization fasm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Using fla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Assembl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1 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data to or from a register involves two simple ru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myvar' will place the offset (address) of 'myvar' in the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while 'mov eax,[myvar]' will place the 32-bit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'myvar' in eax.  Note that fasm will exit with an error if 'myvar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defined as a 32-bit value. When 'myvar' has not bee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32-bit value, but you need to assemble instruction 'mov eax,[myvar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ize override: 'mov eax,dword [myvar]', or (short form):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v eax,d[myvar]'. This is dangerous if 'myvar' has been defin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or a 16-bit variable; eax will contain whatever is in the four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t the address of 'myva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2  Jumps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alpha</w:t>
        <w:tab/>
        <w:tab/>
        <w:t xml:space="preserve">      ; simple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byte beta</w:t>
        <w:tab/>
        <w:t xml:space="preserve">      ; short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near dword beta</w:t>
        <w:tab/>
        <w:t xml:space="preserve">      ; force dwo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50h</w:t>
        <w:tab/>
        <w:tab/>
        <w:t xml:space="preserve">      ;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10h:dword 50000h</w:t>
        <w:tab/>
        <w:t xml:space="preserve">      ; 32-bit far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pword [1000h]</w:t>
        <w:tab/>
        <w:t xml:space="preserve">      ; 32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far dword [delta]</w:t>
        <w:tab/>
        <w:t xml:space="preserve">      ; 16-bit f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 near dword [delta]       ; 32-bit n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e   alpha</w:t>
        <w:tab/>
        <w:tab/>
        <w:t xml:space="preserve">      ; will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jge  byte alpha </w:t>
        <w:tab/>
        <w:t xml:space="preserve">      ; force byte (error if out of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b   dword alpha</w:t>
        <w:tab/>
        <w:t xml:space="preserve">      ; force dword (no optimiz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3  Labels an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defin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pha:</w:t>
        <w:tab/>
        <w:tab/>
        <w:tab/>
        <w:t xml:space="preserve">      ; simpl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beta</w:t>
        <w:tab/>
        <w:t xml:space="preserve">      ;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bel     gamma byte     ; low byte of delta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ta</w:t>
        <w:tab/>
        <w:t xml:space="preserve">       dd 0</w:t>
        <w:tab/>
        <w:t xml:space="preserve">      ; dat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psilon = alpha + 1</w:t>
        <w:tab/>
        <w:t xml:space="preserve">      ; consta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m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eg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.alpha: </w:t>
        <w:tab/>
        <w:tab/>
        <w:t xml:space="preserve">      ; local label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.alpha</w:t>
        <w:tab/>
        <w:t xml:space="preserve">      ; jump to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jmp  sigma.alpha</w:t>
        <w:tab/>
        <w:t xml:space="preserve">      ; jump to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4 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m is able to do some simple arithmetics on registers, so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'[ebx*5]' are allowed (it will be assembled as '[ebx+ebx*4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ng size of address value is possible; '[word 4]' and '[dword 4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different output code: [0000] and [00000000], '[word 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[bx+0000], '[byte bx]' will be [bx+00], '[dword ebx+1]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[ebx+00000001]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5  Special c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lat' instruction accepts no arguments, or on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'[bx]'/'byte [bx]' to create 16-bit version, or '[ebx]'/'byte [ebx]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32-bit version of opcode; in the similar way advance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ing instructions can be done, like 'movs byte [es:edi],[fs:esi]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just address registers size and segment override ('movs' need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). 'xlatb', 'movsb', etc. accept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 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 numbers: 15, 15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y: 10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xadecimal: 0ABh, 0x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ing point: 3.14, 1.0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: $ - current address value, % - current repeat number (see 2.2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: +,-,*,/,mod,not,and,or,xor,shl,s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conversion operator: rva (only in PE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  Logical expressions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'macros' examples in Section 2.2.1 for usag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operators are: ~ (not), | (or), &amp; (and). Logic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using comparing operators: = (equal), &lt; (less), &gt; (gre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= (less or equal), &gt;= (greater or equal) for numbers and 'equ'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mbols. Word 'equ' is also used to define symbolic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ant to use 'true' and 'false' values in logical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m using 'equ': 'true equ 0=0', 'false equ ~tru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  Defin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opposed to 'equ', '=' works with values only,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t define time; for example 'xyz = $' defines xyz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ddress of point where it was defined, 'xyz equ $' will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equivalent to '$', which will be always address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'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5  Defin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an be defined in two ways; if the data is to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pecific value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r</w:t>
        <w:tab/>
        <w:t xml:space="preserve">  db</w:t>
        <w:tab/>
        <w:t>16,0,0,0,0,0,0</w:t>
        <w:tab/>
        <w:t xml:space="preserve">      ; sequence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</w:t>
        <w:tab/>
        <w:t xml:space="preserve">  db</w:t>
        <w:tab/>
        <w:t>0x1E</w:t>
        <w:tab/>
        <w:tab/>
        <w:t xml:space="preserve">      ; single byte (hexadec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:  times 127 db 0</w:t>
        <w:tab/>
        <w:t xml:space="preserve">      ; by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001</w:t>
        <w:tab/>
        <w:t xml:space="preserve">  db</w:t>
        <w:tab/>
        <w:t>'test.bin',0</w:t>
        <w:tab/>
        <w:t xml:space="preserve">      ;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v:</w:t>
        <w:tab/>
        <w:t xml:space="preserve">  times 10 dd 0 </w:t>
        <w:tab/>
        <w:t xml:space="preserve">      ; ten 32-bit doubl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ture   file</w:t>
        <w:tab/>
        <w:t>'star.gif'</w:t>
        <w:tab/>
        <w:t xml:space="preserve">      ; whole fi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only desired to reserve space for data, the form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proname  rd   1</w:t>
        <w:tab/>
        <w:tab/>
        <w:t xml:space="preserve">      ; reserve one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inch</w:t>
        <w:tab/>
        <w:t xml:space="preserve">  rb   1</w:t>
        <w:tab/>
        <w:tab/>
        <w:t xml:space="preserve">      ; reserve on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tack  rd   255</w:t>
        <w:tab/>
        <w:tab/>
        <w:t xml:space="preserve">      ; reserve 255 d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forms availab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w   ; 16-bi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p   ; 48-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q   ; 64-bit quad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   ; 80-bit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if the pre-defined 'times' macro is to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ata items, any label used must end with a colon. The other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'label' directive before data defin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rgv 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s 10 d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no struc directive in fasm, but when you really need,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you can do the same thing easily using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pixel name,x,y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x dw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y dw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color d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xel pixel,?,?,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so we have pixel.x, pixel.y and pixel.color offsets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xel mypix,10,10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also mypix.x, mypix.y, mypix.colo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ndle cases, when one or more of macro params are empty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just: 'pixel mypix'), you can write something like '.x dw x+0'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'if &lt;x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union of some variables, you can use label direct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at &lt;address&gt;' phrase, or virtual direct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limit dw 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now define virtual variable for lgdt and sgd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GDTR pword at GDT_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and now the o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TR d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rtual at LD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limit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DT_address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 virt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  Preprocess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- includes source file in source code befor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- defines macroinstructions, arguments are macro name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macro arguments separated with commas, then '{' (start of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, macro instructions, and '}' (end of macro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's an example of macroinstruction for data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align value { rb (value-1) - ($ + value-1) mod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instructions may have empty arguments; to check i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empty use something like 'if &lt;argument&gt; equ &lt;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macro is defined that uses an instruction with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ide the macro definition, the previous meaning of thi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; useful redefinition of macros can be done in that wa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arg1 equ ds | arg1 equ es) &amp; (arg2 equ ds | arg2 equ 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ush  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op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original mov instruction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mov arg1,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&lt;arg3&gt; equ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  ; here previous macro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rg2,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ax,bx</w:t>
        <w:tab/>
        <w:t xml:space="preserve">      ; just 'mov ax,b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ds,es</w:t>
        <w:tab/>
        <w:t xml:space="preserve">      ; 'push es' and 'pop d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   es,ds,dx</w:t>
        <w:tab/>
        <w:t xml:space="preserve">      ; 'push ds', 'pop es' and 'mov ds,d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e that using these macros in big programs will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own assembly (up to 4 times!) and increas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type arguments in brackets, macroinstru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 groups of arguments, and will repeat al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arguments group separatel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oschar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ov   al,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tos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schar 1,2,3,4      ; store four bytes at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macroinstruction can be divided into parts, each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'{', and ending with '}' character. Each macroinstruction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processed for all groups of arguments before processing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. Local symbol defined in one of parts will be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arts, when processing the same group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, to create table of addresses to string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s data, use this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trtbl [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d labe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 label db string,0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- used inside macro definitions, defines local symbo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have unique names in every macro call; arguments ar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 names, sep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- argument is one or more macro names, separated with commas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ive will remove last definition of specified macro;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've redefined some macro, you can get previou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 using purge (it's different than TASM in this respect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rge eliminates all macros of that name). If the macro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, you won't get any error (exactly like in T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need do totally undefine some non-preprocess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d with equ, or labels), use this clever 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undefi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ca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ymbol equ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after 'undefine add', you can't use 'add'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efinition and usage of 'add' label is possible. Also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'_add equ add', and then 'undefine add', you can define 'ad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bel and have access to 'add' instruction using '_add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 - defines symbolic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  Code and form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- set code type to 16-bit (this is default code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32 - set code typ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- argument must be an address value; set from what addr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will star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- set output file format, can be set binary, MZ or PE;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the default format, MZ is an EXE file format, PE is an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able file format.  When specified format is PE, mor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tings can be specified, use 'console' or 'GUI' word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arget subsystem type, 'DLL' to create dynamic link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- define label, needed argument is a name of label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s are size of label and 'at &lt;address&gt;' ph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define segment at current position (only in MZ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 will be aligned to paragraph.  In segment definitio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gment name, 'use16' or 'use32'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- define section at current position (only in PE format),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aligned to page (4096 bytes). First argument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aining section name, optional next arguments are se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ode, data, udata, import, export, resource)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tributes (readable, writeable, executable, share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- define program entry point (only in MZ and PE formats). In MZ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must be a segment:offset address (like in fa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 - define program stack size (only in MZ and PE formats), when n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efined, default size of 1000h bytes is used.  In MZ 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 location can be defined in segment:offset form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argument is allowed to define stack reserve (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s stack comm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p - define 'heap' size in paragraphs (only in MZ and PE formats).  In M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argument is a 16-bit value, defining maximum size of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ap in paragraphs (note that this is heap in addition to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d data; use 'heap 0' to always allocate only memo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s); default value of 'heap' is FFFFh.  In 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is a 32-bit value, defining heap commit; second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 to define heap re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3  Othe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 - repeat instruction n times; arguments are number of repe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ction to repeat (optionally character ':'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e number and instructions), also % value (curren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) can be used in instruction, so 'times 5 db %'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,02,03,04,05 bytes; recurrency is also allow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times 3 times % db %' will create 01,01,02,01,02,03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- larger version of times directive, repeat has one argume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ber of repeats, instructions to repeat are expected in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s, ended with 'end repeat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- creates virtual code or data at specified address;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on't be included in output file, but labels defined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 useful in other parts of program; argument to virt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'at &lt;address&gt;' phrase, virtual instructions are exp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lines, ended with 'end virtual'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 used to assemble some part of codes, when specifie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; argument is a logical expression, in next line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 when this expression value is true, then 'end if' dire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'else', or 'else if' and next logic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- used to end structures defined with some other direc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forms are 'end repeat', 'end virtual' and 'end i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n Martwick - for help in writ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ek Uliasz - for help at the beginning of fasm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Isherwood - for all useful suggestion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